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по учебному предмету «Музыка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2"/>
        </w:rPr>
        <w:t>(6 классы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;Arial" w:hAnsi="Arial Unicode MS;Arial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Искусство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pacing w:lineRule="auto" w:line="256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2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6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40" w:right="2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6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539" w:footer="0" w:bottom="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uto" w:line="271"/>
        <w:ind w:left="440" w:right="40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е представлены задания различных уровней сложности: базового и повышенного. 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auto" w:line="271"/>
        <w:ind w:left="440" w:right="500" w:hanging="0"/>
        <w:rPr>
          <w:rFonts w:ascii="Times New Roman" w:hAnsi="Times New Roman" w:eastAsia="Times New Roman" w:cs="Times New Roman"/>
          <w:sz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sz w:val="24"/>
        </w:rPr>
        <w:t>На выполнение работы даётся 40 минут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9" w:leader="none"/>
        </w:tabs>
        <w:spacing w:lineRule="auto" w:line="261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539" w:footer="0" w:bottom="1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left="4" w:right="38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spacing w:lineRule="auto" w:line="268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sz w:val="24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1125" w:gutter="0" w:header="0" w:top="5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4"/>
        </w:rPr>
      </w:pPr>
      <w:bookmarkStart w:id="3" w:name="page6"/>
      <w:bookmarkEnd w:id="3"/>
      <w:r>
        <w:rPr>
          <w:rFonts w:eastAsia="Times New Roman" w:cs="Times New Roman" w:ascii="Times New Roman" w:hAnsi="Times New Roman"/>
          <w:sz w:val="24"/>
        </w:rPr>
        <w:t>Вариант 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 Вивальди, «Лето» из концерта «Времена года» А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 Чайковский увертюра-фантазия «Ромео и Джульетта»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 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 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 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опен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 Чайковский, М.И. Глинка, Ф. Шопен, Н.А. Римский – Корсаков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2035</wp:posOffset>
                </wp:positionH>
                <wp:positionV relativeFrom="paragraph">
                  <wp:posOffset>-650875</wp:posOffset>
                </wp:positionV>
                <wp:extent cx="3810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-51.25pt" to="85pt,-5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sectPr>
          <w:type w:val="nextPage"/>
          <w:pgSz w:w="11906" w:h="16838"/>
          <w:pgMar w:left="1000" w:right="1005" w:gutter="0" w:header="0" w:top="11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6286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0683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12.3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0683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12.3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6367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7pt" to="312.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7"/>
      <w:bookmarkStart w:id="5" w:name="page7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227965</wp:posOffset>
            </wp:positionV>
            <wp:extent cx="6022975" cy="12382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1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11. Определите, по какому принципу составлен ряд, напишите ответ в графе таблиц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Щелкунчик»», «Метель»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1185" w:gutter="0" w:header="0" w:top="1440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8650</wp:posOffset>
                </wp:positionH>
                <wp:positionV relativeFrom="page">
                  <wp:posOffset>346075</wp:posOffset>
                </wp:positionV>
                <wp:extent cx="613029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7.25pt" to="532.1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8650</wp:posOffset>
                </wp:positionH>
                <wp:positionV relativeFrom="page">
                  <wp:posOffset>552450</wp:posOffset>
                </wp:positionV>
                <wp:extent cx="613029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3.5pt" to="532.15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182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pt" to="49.7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4208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7pt" to="113.5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55765</wp:posOffset>
                </wp:positionH>
                <wp:positionV relativeFrom="page">
                  <wp:posOffset>342900</wp:posOffset>
                </wp:positionV>
                <wp:extent cx="0" cy="42227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5pt,27pt" to="531.95pt,6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31750</wp:posOffset>
                </wp:positionV>
                <wp:extent cx="61302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pt" to="482.4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2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На смертный бой, на славный бой..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Увертюра «Эгмонт» Л. Бетховена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4" w:leader="none"/>
        </w:tabs>
        <w:spacing w:lineRule="auto" w:line="288"/>
        <w:ind w:left="4" w:right="600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90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sz w:val="24"/>
        </w:rPr>
        <w:t>Вариант II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 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 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0" w:right="4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 Вивальди, «Лето» из концерта «Времена года» А___ Л. 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" w:leader="none"/>
        </w:tabs>
        <w:spacing w:lineRule="atLeast" w:line="0"/>
        <w:ind w:lef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 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 Бетхове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 Гайд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 Моца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убер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баллады «Лесной царь»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 Шекспир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 Гейн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 Гет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 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 Бах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в каждом ряду жанр, относящийся к симфонической  музыке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 Шопен, И.С. Бах, Г.В. 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0" w:leader="none"/>
        </w:tabs>
        <w:spacing w:lineRule="atLeast" w:line="0"/>
        <w:ind w:left="760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спромт-фантазия», Прелюдия №20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sectPr>
          <w:type w:val="nextPage"/>
          <w:pgSz w:w="11906" w:h="16838"/>
          <w:pgMar w:left="1000" w:right="885" w:gutter="0" w:header="0" w:top="1174" w:footer="0" w:bottom="10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525</wp:posOffset>
                </wp:positionH>
                <wp:positionV relativeFrom="paragraph">
                  <wp:posOffset>28575</wp:posOffset>
                </wp:positionV>
                <wp:extent cx="342773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25pt" to="290.6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4277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90.6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525</wp:posOffset>
                </wp:positionH>
                <wp:positionV relativeFrom="paragraph">
                  <wp:posOffset>444500</wp:posOffset>
                </wp:positionV>
                <wp:extent cx="342773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pt" to="290.6pt,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pt" to="21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88080</wp:posOffset>
                </wp:positionH>
                <wp:positionV relativeFrom="paragraph">
                  <wp:posOffset>25400</wp:posOffset>
                </wp:positionV>
                <wp:extent cx="0" cy="63182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2pt" to="290.4pt,5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4277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90.6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8525</wp:posOffset>
                </wp:positionH>
                <wp:positionV relativeFrom="page">
                  <wp:posOffset>346075</wp:posOffset>
                </wp:positionV>
                <wp:extent cx="342773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7.25pt" to="340.6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0170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7pt" to="71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2308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27pt" to="340.4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8525</wp:posOffset>
                </wp:positionH>
                <wp:positionV relativeFrom="page">
                  <wp:posOffset>552450</wp:posOffset>
                </wp:positionV>
                <wp:extent cx="34277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.5pt" to="340.6pt,43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10"/>
      <w:bookmarkStart w:id="9" w:name="page10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лишнее слово в ряду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Лесной царь», «Аве, Мария», «Ромео и Джульетта»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945" w:gutter="0" w:header="0" w:top="1440" w:footer="0" w:bottom="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24" w:hanging="0"/>
        <w:rPr>
          <w:rFonts w:ascii="Times New Roman" w:hAnsi="Times New Roman" w:eastAsia="Times New Roman" w:cs="Times New Roman"/>
          <w:sz w:val="24"/>
        </w:rPr>
      </w:pPr>
      <w:bookmarkStart w:id="10" w:name="page11"/>
      <w:bookmarkEnd w:id="10"/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16000</wp:posOffset>
                </wp:positionH>
                <wp:positionV relativeFrom="page">
                  <wp:posOffset>346075</wp:posOffset>
                </wp:positionV>
                <wp:extent cx="5380990" cy="0"/>
                <wp:effectExtent l="635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7.25pt" to="503.65pt,27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1917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27pt" to="80.2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23060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7pt" to="127.8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14464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7pt" to="326.3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93815</wp:posOffset>
                </wp:positionH>
                <wp:positionV relativeFrom="page">
                  <wp:posOffset>342900</wp:posOffset>
                </wp:positionV>
                <wp:extent cx="0" cy="21272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45pt,27pt" to="503.45pt,43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3540</wp:posOffset>
                </wp:positionH>
                <wp:positionV relativeFrom="paragraph">
                  <wp:posOffset>28575</wp:posOffset>
                </wp:positionV>
                <wp:extent cx="538099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.25pt" to="453.8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auto" w:line="273"/>
        <w:ind w:left="4" w:firstLine="5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…! На смертный бой, на славный бой….!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Ромео и Джульетта» П.И. Чайковски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и самооценку работы: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uto" w:line="288"/>
        <w:ind w:left="4" w:right="5860" w:hanging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справился с заданиями № Испытываю затруднения в заданиях №</w:t>
      </w:r>
    </w:p>
    <w:p>
      <w:pPr>
        <w:sectPr>
          <w:type w:val="nextPage"/>
          <w:pgSz w:w="11906" w:h="16838"/>
          <w:pgMar w:left="996" w:right="1045" w:gutter="0" w:header="0" w:top="5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ыло трудно. Мне нужна помощь в заданиях №</w:t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2"/>
      <w:bookmarkEnd w:id="11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значение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440" w:right="200" w:firstLine="7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овая работа предназначается для проверки уровня усвоения учащимися 6-го класса знаний и умений по предмету «Музыка» в объёме обязательного минимума содержания образования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н работы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начение работы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0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предназначается для проверки уровня усвоения учащимися 6-го класса знаний и умений по музыке в объеме обязательного минимума содержания образования. Структура работы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40" w:right="780" w:firstLine="3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рочная работа включает в себя контролируемые элементы содержания следующих разделов: «Мир образов вокальной и инструментальной музыки», «Мир образов камерной и симфонической музыки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10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ый вариант состоит из трех частей и включает 18 заданий, различающихся формой и уровнем слож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40" w:righ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 с выбором ответом, с кратким ответом, с выбором нескольких правильных ответов, на восстановление соответствия, на восстановление последовательности. Часть С содержит 2 творческих задания с открытыми ответами. В С1 обучающимся предлагается литературный текст, по которому обучающийся должен определить музыкальное произведение и его автора. В С2 обучающимся предлагается выполнить синквейн на заданную тем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частям работ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060"/>
        <w:gridCol w:w="2060"/>
        <w:gridCol w:w="1840"/>
        <w:gridCol w:w="3180"/>
      </w:tblGrid>
      <w:tr>
        <w:trPr>
          <w:trHeight w:val="285" w:hRule="atLeast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и работы</w:t>
            </w:r>
          </w:p>
        </w:tc>
        <w:tc>
          <w:tcPr>
            <w:tcW w:w="2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3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п задания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А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е на слух</w:t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ая часть В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выбором ответа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кратким ответом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нескольких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ьных ответов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я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осстановление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едовательности</w:t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ая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открытого типа</w:t>
            </w:r>
          </w:p>
        </w:tc>
      </w:tr>
      <w:tr>
        <w:trPr>
          <w:trHeight w:val="31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С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уровням сложности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560" w:right="645" w:gutter="0" w:header="0" w:top="854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есте представлены задания различных уровней сложности: базового и повышенного.</w:t>
      </w:r>
    </w:p>
    <w:p>
      <w:pPr>
        <w:pStyle w:val="Normal"/>
        <w:spacing w:lineRule="auto" w:line="268"/>
        <w:ind w:left="440" w:right="400" w:hanging="0"/>
        <w:jc w:val="both"/>
        <w:rPr/>
      </w:pPr>
      <w:bookmarkStart w:id="12" w:name="page13"/>
      <w:bookmarkEnd w:id="12"/>
      <w:r>
        <w:rPr>
          <w:rFonts w:eastAsia="Times New Roman" w:cs="Times New Roman" w:ascii="Times New Roman" w:hAnsi="Times New Roman"/>
          <w:sz w:val="24"/>
        </w:rPr>
        <w:t>Задания базового уровня включены в часть А – 5 звуковых фрагментов и в часть В - 5 заданий с выбором ответа, 2 задания с кратким ответом. Они проверяют знание и понимание содержания материала, изучаемого в течение года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4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повышенного уровня включены в основную часть В (задания с кратким ответом, с выбором нескольких правильных ответов, на восстановление соответствия, на восстановление последовательности) и дополнительную часть С (задание открытого типа, носящие творческий характер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ределение заданий по содержанию, проверяемым умениям и способам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я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2840"/>
        <w:gridCol w:w="1560"/>
        <w:gridCol w:w="2140"/>
        <w:gridCol w:w="1600"/>
      </w:tblGrid>
      <w:tr>
        <w:trPr>
          <w:trHeight w:val="285" w:hRule="atLeast"/>
        </w:trPr>
        <w:tc>
          <w:tcPr>
            <w:tcW w:w="2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тельные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яемые элементы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симальный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дел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держа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 за выполнение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шание музык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ух 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</w:tr>
      <w:tr>
        <w:trPr>
          <w:trHeight w:val="13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вать композитора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выстраи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овые тембры п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 высотност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соотноси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40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</w:t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а 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</w:tr>
      <w:tr>
        <w:trPr>
          <w:trHeight w:val="29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е жанры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определять то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и иной жанр музыки 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ть его создате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ы,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зыва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и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, и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звестных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ый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ть находить лишне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гозор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предложенном ряду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ировать 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бщать предложе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знать музыкально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1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 и е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ра по литературном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у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орческое задание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исовать словес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2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ртрет музыкаль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я, использу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ем синквейн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2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560" w:right="645" w:gutter="0" w:header="0" w:top="551" w:footer="0" w:bottom="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13" w:name="page14"/>
      <w:bookmarkEnd w:id="13"/>
      <w:r>
        <w:rPr>
          <w:rFonts w:eastAsia="Times New Roman" w:cs="Times New Roman" w:ascii="Times New Roman" w:hAnsi="Times New Roman"/>
          <w:sz w:val="24"/>
        </w:rPr>
        <w:t>На выполнение работы  даётся 40 минут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проверке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0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0"/>
        <w:gridCol w:w="1840"/>
        <w:gridCol w:w="2840"/>
      </w:tblGrid>
      <w:tr>
        <w:trPr>
          <w:trHeight w:val="28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ценка успешности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оценк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Цифровая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евая шкала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заданий (в %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метка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же 50%  - 7 и меньше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зк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остаточ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4%- 50%   - 12 -8 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ний уровен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азовый</w:t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4% -65%   - 18 -13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ше средне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0% - 85% - 28-19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ок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вышенный</w:t>
            </w:r>
          </w:p>
        </w:tc>
      </w:tr>
      <w:tr>
        <w:trPr>
          <w:trHeight w:val="320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лло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по музыке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9" w:leader="none"/>
        </w:tabs>
        <w:spacing w:lineRule="auto" w:line="266"/>
        <w:ind w:left="4" w:right="18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 на восстановление последовательности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8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860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4" w:right="52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auto" w:line="288"/>
        <w:ind w:left="4" w:right="40" w:firstLine="3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sectPr>
          <w:type w:val="nextPage"/>
          <w:pgSz w:w="11906" w:h="16838"/>
          <w:pgMar w:left="996" w:right="845" w:gutter="0" w:header="0" w:top="854" w:footer="0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auto" w:line="271"/>
        <w:ind w:left="4" w:right="20" w:hanging="0"/>
        <w:rPr>
          <w:rFonts w:ascii="Times New Roman" w:hAnsi="Times New Roman" w:eastAsia="Times New Roman" w:cs="Times New Roman"/>
          <w:sz w:val="24"/>
        </w:rPr>
      </w:pPr>
      <w:bookmarkStart w:id="14" w:name="page15"/>
      <w:bookmarkEnd w:id="14"/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" w:leader="none"/>
        </w:tabs>
        <w:spacing w:lineRule="atLeast" w:line="0"/>
        <w:ind w:left="144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нт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 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Ф.Шопен «Революционный этюд»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М.И.Глинка, «Я помню чудное мгновенье»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А.Вивальди, «Лето» из концерта «Времена года» А__ Л.Бетховен Увертюра «Эгмонт»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 П.И.Чайковский увертюра-фантазия «Ромео и Джульетта»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Назовите создателя вокальной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А.П.Бороди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Ф.Шубе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Ф.Лис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опен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Выберите жанры русской духовной музыки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духовный концер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месса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херувимска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итургия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ыберите известных зарубежных джазовых исполнителей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Рэй Чарльз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Игорь Бутма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юк Эллингто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Луи Армстронг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 Подчеркните жанр,  относящийся к вокальной музыке в каждом ряду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сказка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крипка, фортепиано, виолончель, альт, контрабас.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.И.Чайковский, М.И.Глинка, Ф.Шопен, Н.А.Римский – Корсаков</w:t>
      </w:r>
    </w:p>
    <w:p>
      <w:pPr>
        <w:sectPr>
          <w:type w:val="nextPage"/>
          <w:pgSz w:w="11906" w:h="16838"/>
          <w:pgMar w:left="996" w:right="1125" w:gutter="0" w:header="0" w:top="551" w:footer="0" w:bottom="1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44575</wp:posOffset>
                </wp:positionH>
                <wp:positionV relativeFrom="paragraph">
                  <wp:posOffset>-225425</wp:posOffset>
                </wp:positionV>
                <wp:extent cx="3810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-17.75pt" to="85.2pt,-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bookmarkStart w:id="15" w:name="page16"/>
      <w:bookmarkEnd w:id="15"/>
      <w:r>
        <w:rPr>
          <w:rFonts w:eastAsia="Times New Roman" w:cs="Times New Roman" w:ascii="Times New Roman" w:hAnsi="Times New Roman"/>
          <w:sz w:val="24"/>
        </w:rPr>
        <w:t>Увертюра, этюд, симфония, концерт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Лебединое озеро», «Спящая красавица», «Щелкунчик», «Революционный этюд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мужские голоса по высоте, начиная от низкого к высокому, результаты впишите в таблицу словами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с, тенор, баритон, дискант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3525</wp:posOffset>
                </wp:positionH>
                <wp:positionV relativeFrom="paragraph">
                  <wp:posOffset>31750</wp:posOffset>
                </wp:positionV>
                <wp:extent cx="30683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.5pt" to="262.3pt,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3525</wp:posOffset>
                </wp:positionH>
                <wp:positionV relativeFrom="paragraph">
                  <wp:posOffset>238125</wp:posOffset>
                </wp:positionV>
                <wp:extent cx="306832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18.75pt" to="262.3pt,1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63525</wp:posOffset>
                </wp:positionH>
                <wp:positionV relativeFrom="paragraph">
                  <wp:posOffset>447675</wp:posOffset>
                </wp:positionV>
                <wp:extent cx="30683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35.25pt" to="262.3pt,3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3525</wp:posOffset>
                </wp:positionH>
                <wp:positionV relativeFrom="paragraph">
                  <wp:posOffset>654050</wp:posOffset>
                </wp:positionV>
                <wp:extent cx="306832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51.5pt" to="262.3pt,5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.25pt" to="2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3525</wp:posOffset>
                </wp:positionH>
                <wp:positionV relativeFrom="paragraph">
                  <wp:posOffset>863600</wp:posOffset>
                </wp:positionV>
                <wp:extent cx="306832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68pt" to="262.3pt,6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328670</wp:posOffset>
                </wp:positionH>
                <wp:positionV relativeFrom="paragraph">
                  <wp:posOffset>28575</wp:posOffset>
                </wp:positionV>
                <wp:extent cx="0" cy="83820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2.25pt" to="262.1pt,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540</wp:posOffset>
            </wp:positionH>
            <wp:positionV relativeFrom="paragraph">
              <wp:posOffset>227330</wp:posOffset>
            </wp:positionV>
            <wp:extent cx="6022975" cy="123825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320" w:leader="none"/>
          <w:tab w:val="left" w:pos="4480" w:leader="none"/>
          <w:tab w:val="left" w:pos="6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right="1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Кто из зарубежных композиторов создал жанр инструментальной баллады? __________________________________________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 романс М.И.Глинки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00" w:right="845" w:gutter="0" w:header="0" w:top="5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29" w:leader="none"/>
        </w:tabs>
        <w:spacing w:lineRule="auto" w:line="268"/>
        <w:ind w:left="4" w:hanging="4"/>
        <w:jc w:val="both"/>
        <w:rPr>
          <w:rFonts w:ascii="Times New Roman" w:hAnsi="Times New Roman" w:eastAsia="Times New Roman" w:cs="Times New Roman"/>
          <w:sz w:val="24"/>
        </w:rPr>
      </w:pPr>
      <w:bookmarkStart w:id="16" w:name="page17"/>
      <w:bookmarkEnd w:id="16"/>
      <w:r>
        <w:rPr>
          <w:rFonts w:eastAsia="Times New Roman" w:cs="Times New Roman" w:ascii="Times New Roman" w:hAnsi="Times New Roman"/>
          <w:sz w:val="24"/>
        </w:rPr>
        <w:t>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Эгмонт», « Щелкунчик»», «Метель»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хорал, мазурка, реквием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тюра, серенада, баллада, романс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84" w:leader="none"/>
        </w:tabs>
        <w:spacing w:lineRule="atLeast" w:line="0"/>
        <w:ind w:left="784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Пушкин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260"/>
        <w:gridCol w:w="41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6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45" w:gutter="0" w:header="0" w:top="11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 Составь синквейн на тему « Увертюра «Эгмонт» Л.Бетховена»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Times New Roman" w:cs="Times New Roman"/>
          <w:sz w:val="24"/>
        </w:rPr>
      </w:pPr>
      <w:bookmarkStart w:id="17" w:name="page18"/>
      <w:bookmarkEnd w:id="17"/>
      <w:r>
        <w:rPr>
          <w:rFonts w:eastAsia="Times New Roman" w:cs="Times New Roman" w:ascii="Times New Roman" w:hAnsi="Times New Roman"/>
          <w:sz w:val="24"/>
        </w:rPr>
        <w:t>вариант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ник____________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ушай фрагменты музыкальных произведений и  определи порядок их звучания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Ф.Шопен «Революционный этюд»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 М.И.Глинка, «Я помню чудное мгновенье»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64" w:right="4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_ А.Вивальди, «Лето» из концерта «Времена года» А___ Л.Бетховен Увертюра «Эгмонт»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4" w:leader="none"/>
        </w:tabs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___</w:t>
        <w:tab/>
        <w:t>П.И.Чайковский увертюра-фантазия «Ромео и Джульетта»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. Кого называли «отцом симфонии»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Л.Бетховен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Й.Гайдн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В.А.Моцарт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уберт.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Назовите создателя литературной  баллады «Лесной царь»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У.Шекспир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Г.Гейне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И.В.Гете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Ф.Шиллер.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3. В каком стиле музыки сочинял И.С.Бах?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гомофония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одекофония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полистилистик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полифония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4..Подчеркните в каждом ряду жанр, относящийся к симфонической  музыке.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людия, песня, увертюра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енада, концерт, полонез</w:t>
      </w:r>
    </w:p>
    <w:p>
      <w:pPr>
        <w:pStyle w:val="Normal"/>
        <w:spacing w:lineRule="exact" w:line="5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риации, симфония, вокализ</w:t>
      </w:r>
    </w:p>
    <w:p>
      <w:pPr>
        <w:pStyle w:val="Normal"/>
        <w:spacing w:lineRule="exact" w:line="5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манс, соната, иллюстрации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5. Найдите лишнее слово в каждом ряду, подчеркните его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кестр, гармонь, трещетки, гусли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.Шопен, И.С.Бах, Г.В.Свиридов, В.А. Моца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4" w:leader="none"/>
        </w:tabs>
        <w:spacing w:lineRule="atLeast" w:line="0"/>
        <w:ind w:left="704" w:hanging="34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тургия, херувимская, иллюстрации, духовный концерт</w:t>
      </w:r>
    </w:p>
    <w:p>
      <w:pPr>
        <w:pStyle w:val="Normal"/>
        <w:spacing w:lineRule="exact" w:line="5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64" w:leader="none"/>
        </w:tabs>
        <w:spacing w:lineRule="atLeast" w:line="0"/>
        <w:ind w:left="764" w:hanging="40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Революционный этюд», «Метель», «Экпромт-фантазия», Прелюдия №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6. Расставьте женские голоса по высоте, начиная от низкого к высокому, результаты впишите в таблицу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996" w:right="865" w:gutter="0" w:header="0" w:top="854" w:footer="0" w:bottom="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альто, сопрано, альт, меццо-сопран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898525</wp:posOffset>
                </wp:positionH>
                <wp:positionV relativeFrom="page">
                  <wp:posOffset>546100</wp:posOffset>
                </wp:positionV>
                <wp:extent cx="342773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pt" to="340.6pt,4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55650</wp:posOffset>
                </wp:positionV>
                <wp:extent cx="342773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59.5pt" to="340.6pt,5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898525</wp:posOffset>
                </wp:positionH>
                <wp:positionV relativeFrom="page">
                  <wp:posOffset>962025</wp:posOffset>
                </wp:positionV>
                <wp:extent cx="342773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75.75pt" to="340.6pt,75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898525</wp:posOffset>
                </wp:positionH>
                <wp:positionV relativeFrom="page">
                  <wp:posOffset>1171575</wp:posOffset>
                </wp:positionV>
                <wp:extent cx="342773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92.25pt" to="340.6pt,92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2.75pt" to="71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323080</wp:posOffset>
                </wp:positionH>
                <wp:positionV relativeFrom="page">
                  <wp:posOffset>542925</wp:posOffset>
                </wp:positionV>
                <wp:extent cx="0" cy="83820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42.75pt" to="340.4pt,10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898525</wp:posOffset>
                </wp:positionH>
                <wp:positionV relativeFrom="page">
                  <wp:posOffset>1377950</wp:posOffset>
                </wp:positionV>
                <wp:extent cx="342773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108.5pt" to="340.6pt,10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9"/>
      <w:bookmarkStart w:id="19" w:name="page19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7. Вас приветствуют великие композиторы и исполнители. Напишите их фамили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7825</wp:posOffset>
            </wp:positionH>
            <wp:positionV relativeFrom="paragraph">
              <wp:posOffset>227965</wp:posOffset>
            </wp:positionV>
            <wp:extent cx="5448300" cy="1330325"/>
            <wp:effectExtent l="0" t="0" r="0" b="0"/>
            <wp:wrapNone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  <w:tab w:val="left" w:pos="4300" w:leader="none"/>
          <w:tab w:val="left" w:pos="6580" w:leader="none"/>
        </w:tabs>
        <w:spacing w:lineRule="atLeast" w:line="0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>______________</w:t>
        <w:tab/>
        <w:t>________________</w:t>
        <w:tab/>
        <w:t>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______________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8. Кто из советских композиторов создал жанр музыкальной иллюстрации?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9. Кому посвящено стихотворение А.С.Пушкина «Я помню чудное мгновенье»?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0. С каким музыкальным произведением можно соотнести эту иллюстрацию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540</wp:posOffset>
            </wp:positionH>
            <wp:positionV relativeFrom="paragraph">
              <wp:posOffset>427355</wp:posOffset>
            </wp:positionV>
            <wp:extent cx="2270125" cy="1470025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11.Определите, по какому принципу составлен ряд, напишите ответ в графе таблицы «принцип составления», укажите лишнее слово в ряду и запишите это слово, указав причину в графе таблицы « лишнее слово в ряду»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«Я вас любил», « Лесной царь», «Аве, Мария», «Ромео и Джульетта»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сса, вальс, мазурка, этюд;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юз, симфония, увертюра, иллюстрации;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80" w:leader="none"/>
        </w:tabs>
        <w:spacing w:lineRule="atLeast" w:line="0"/>
        <w:ind w:left="780" w:hanging="4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инка, Бах, Моцарт, Шуберт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80" w:type="dxa"/>
        <w:jc w:val="left"/>
        <w:tblInd w:w="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3960"/>
        <w:gridCol w:w="3540"/>
      </w:tblGrid>
      <w:tr>
        <w:trPr>
          <w:trHeight w:val="28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3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144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0" w:name="page20"/>
      <w:bookmarkEnd w:id="20"/>
      <w:r>
        <w:rPr>
          <w:rFonts w:eastAsia="Times New Roman" w:cs="Times New Roman" w:ascii="Times New Roman" w:hAnsi="Times New Roman"/>
          <w:sz w:val="24"/>
        </w:rPr>
        <w:t>Часть С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те произведение, о котором говорится в предложенном тексте. Какие узнаваемые черты образа помогают вам найти ответ? Подчеркните их. Напишите ответ в свободной форме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 миром нависла угроза фашизма. Люди особенно нуждались в произведениях, которые вдохновляли бы народ на защиту Отечества. На экранах появляется фильм режиссёра Сергея Эйзенштейна, где говорится о победе русского князя над немецкими рыцарями в начале XIII века. Страстно и взволнованно звучит музыка в кинофильме, набатный колокол сурово и решительно призывает всех на борьбу с врагом. Вставайте, люди русские!… На смертный бой, на славный бой…..!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85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2.Составь синквейн на тему « Ромео и Джульетта» П.И.Чайковский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1" w:name="page21"/>
      <w:bookmarkEnd w:id="21"/>
      <w:r>
        <w:rPr>
          <w:rFonts w:eastAsia="Times New Roman" w:cs="Times New Roman" w:ascii="Times New Roman" w:hAnsi="Times New Roman"/>
          <w:sz w:val="24"/>
        </w:rPr>
        <w:t>Ключи к работ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94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8700"/>
      </w:tblGrid>
      <w:tr>
        <w:trPr>
          <w:trHeight w:val="28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8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</w:t>
            </w:r>
          </w:p>
        </w:tc>
      </w:tr>
      <w:tr>
        <w:trPr>
          <w:trHeight w:val="32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1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 увертюра-фантазия «Ромео и Джульетта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2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  «Революционный этюд»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3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Бетховен Увертюра «Эгмонт»</w:t>
            </w:r>
          </w:p>
        </w:tc>
      </w:tr>
      <w:tr>
        <w:trPr>
          <w:trHeight w:val="4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4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Бородин «Ноктюрн» из струнного квартета</w:t>
            </w:r>
          </w:p>
        </w:tc>
      </w:tr>
      <w:tr>
        <w:trPr>
          <w:trHeight w:val="4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5</w:t>
            </w:r>
          </w:p>
        </w:tc>
        <w:tc>
          <w:tcPr>
            <w:tcW w:w="8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Свиридов «Тройка» из музыкальных иллюстраций «Метель»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0"/>
        <w:gridCol w:w="240"/>
        <w:gridCol w:w="840"/>
        <w:gridCol w:w="640"/>
        <w:gridCol w:w="1140"/>
        <w:gridCol w:w="1060"/>
        <w:gridCol w:w="40"/>
        <w:gridCol w:w="240"/>
        <w:gridCol w:w="1580"/>
        <w:gridCol w:w="1880"/>
        <w:gridCol w:w="164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ы варианта 2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Ф.Шуб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Й. Гайд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Литургия,</w:t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ерувимская,  духовны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Ф. Гёт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  Армстронг,  Рэй  Чарльз,  Дюк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фония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лингто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сня, серенада, вокализ, романс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, концерт, симфония, иллюстрация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тепиано,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Шопен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юд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кестр, Г.В.Свиридов, иллюстрация, «Метель»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еволюционный этюд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, баритон, тенор, дискант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альто, альт, меццо-сопрано, сопрано</w:t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и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мстронг,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.С.Бах,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И.Шаляпин,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в.Бетховен,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.И.Чайковский, И.О.Дунаевский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С.Высоцкий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нц Шуберт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9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катерина Кер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не Кер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В.Свиридов,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альна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. Шуберт, вокальная баллада «Лесной царь»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ация «Метель»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0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мфонические произ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Щелкунчик» - бале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адноевропейской</w:t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зурка  –  жанр  камерно-инструментальной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уховной музы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кальные жанры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вертюра – жанр симфонической музык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 композиторов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.С.Пушкин – поэт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860" w:type="dxa"/>
            <w:gridSpan w:val="4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11 ( II вариант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Номе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нцип составл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шнее слово в ряду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яд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вания вокальных произведени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мео   и   Джульетта»   -   симфоническое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ни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</w:t>
            </w:r>
          </w:p>
        </w:tc>
        <w:tc>
          <w:tcPr>
            <w:tcW w:w="3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мерно-инструментальной</w:t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са – жанр духовн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ык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7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72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анры симфонической музык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юз – жанр джазовой музык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1000" w:right="845" w:gutter="0" w:header="0" w:top="854" w:footer="0" w:bottom="1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60"/>
        <w:gridCol w:w="1900"/>
        <w:gridCol w:w="5100"/>
      </w:tblGrid>
      <w:tr>
        <w:trPr>
          <w:trHeight w:val="326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2" w:name="page22"/>
            <w:bookmarkStart w:id="23" w:name="page22"/>
            <w:bookmarkEnd w:id="23"/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6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рубежных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.И.Глинка – русский композитор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торов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– Творческое задание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Определи музыкальное произведение по литературному тексту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00" w:right="845" w:gutter="0" w:header="0" w:top="5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485" w:leader="none"/>
        </w:tabs>
        <w:spacing w:lineRule="auto" w:line="266"/>
        <w:ind w:left="0" w:right="20" w:first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рисуй словесный портрет музыкального произведения, используя технологию «синквейн»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bookmarkStart w:id="24" w:name="page23"/>
      <w:bookmarkEnd w:id="24"/>
      <w:r>
        <w:rPr>
          <w:rFonts w:eastAsia="Times New Roman" w:cs="Times New Roman" w:ascii="Times New Roman" w:hAnsi="Times New Roman"/>
          <w:sz w:val="24"/>
        </w:rPr>
        <w:t>Инструкция по выполнению работы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проверочной работы  отводится 1 урок (40 минут)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остоит из 3 частей, включающих 18 заданий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А- содержит 5 заданий, звуковой тест на определение порядка звучания 5 музыкальных фрагментов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В - содержит 11 заданий: с выбором ответа, с кратким ответом,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99" w:leader="none"/>
        </w:tabs>
        <w:spacing w:lineRule="auto" w:line="266"/>
        <w:ind w:left="4" w:right="2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ором нескольких правильных ответов, на восстановление соответствия,на восстановление последовательност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" w:right="20"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асть С содержит 2 творческих задания, интерпретация в других видах искусства, где учащимся предлагается определить музыкальное произведение по литературному тексту, выполнить синквейн на заданную тему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А обучающийся получает по 1 баллу за каждое задание. За неверный ответ или его отсутствие выставляется 0 баллов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4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1-В6 обучающийся получает по 1 баллу за выполнение задания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В – В7-В10 обучающийся получает по 2 балла за каждое задание. За неверный ответ или его отсутствие выставляется 0 баллов;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4" w:right="20" w:first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В11 учащийся получает 3 балла. За неполный ответ обучающийся получает 1 балл. За неверный ответ или его отсутствие выставляется 0 баллов;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4" w:first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ерное выполнение заданий Части С обучающийся получает по 3 балла. За неполный ответ обучающийся получает 1 балл. За неверный ответ или его отсутствие выставляется 0 баллов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е количество баллов за всю работу – 28 баллов.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выполнение различных по сложности заданий даётся от одного до пяти баллов. Баллы, полученные вами за выполненные задания, суммируются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4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тарайтесь выполнить как можно больше заданий и набрать наибольшее количество баллов. Желаем успеха!</w:t>
      </w:r>
    </w:p>
    <w:sectPr>
      <w:type w:val="nextPage"/>
      <w:pgSz w:w="11906" w:h="16838"/>
      <w:pgMar w:left="996" w:right="845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9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45:00Z</dcterms:created>
  <dc:creator/>
  <dc:description/>
  <cp:keywords/>
  <dc:language>en-US</dc:language>
  <cp:lastModifiedBy>Zina Alieva</cp:lastModifiedBy>
  <cp:lastPrinted>2019-01-04T15:28:00Z</cp:lastPrinted>
  <dcterms:modified xsi:type="dcterms:W3CDTF">2023-09-18T20:27:00Z</dcterms:modified>
  <cp:revision>7</cp:revision>
  <dc:subject/>
  <dc:title/>
</cp:coreProperties>
</file>