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59" w:leader="none"/>
        </w:tabs>
        <w:suppressAutoHyphens w:val="true"/>
        <w:spacing w:lineRule="auto" w:line="252"/>
        <w:jc w:val="right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Приложение № 1 к ООП ООО</w:t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 xml:space="preserve">Фонд оценочных средств для входного контроля и 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по учебному предмету 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>Информатика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»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en-US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uppressAutoHyphens w:val="true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(7 классы)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Обязательная часть учебного плана.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ar-SA"/>
        </w:rPr>
        <w:t>Предметная область: Математика и информатика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A"/>
          <w:lang w:eastAsia="en-US"/>
        </w:rPr>
      </w:pPr>
      <w:r>
        <w:rPr>
          <w:rFonts w:cs="Calibri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color w:val="00000A"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eastAsia="en-US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260" w:right="14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Информация и информационные объекты» состоит из 7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1 оценивается в 8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2 оценивается в 5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3 оценивается в 3 балла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4 оценивается в 5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5 оцениваются в 7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6 оцениваются в 9 балл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е № 7 оцениваются в 6 балл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1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21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2 – 32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3 – 36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7 – 43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800"/>
        <w:gridCol w:w="3700"/>
        <w:gridCol w:w="1420"/>
        <w:gridCol w:w="2080"/>
      </w:tblGrid>
      <w:tr>
        <w:trPr>
          <w:trHeight w:val="283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7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 из компьютерных сет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сылок на них дл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дивидуального использов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в том числе из Интернета)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1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27" w:footer="0" w:bottom="38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800"/>
        <w:gridCol w:w="3700"/>
        <w:gridCol w:w="1420"/>
        <w:gridCol w:w="2080"/>
      </w:tblGrid>
      <w:tr>
        <w:trPr>
          <w:trHeight w:val="278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3"/>
            <w:bookmarkStart w:id="1" w:name="page3"/>
            <w:bookmarkEnd w:id="1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изация описан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ьных объектов и 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объектов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3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ирование и декодир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ирование и декодир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2.2,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ирование и декодир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6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8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)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32"/>
        <w:ind w:left="980" w:right="10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следующих утверждений точнее всего раскрывает смысл понятия «информация» с обыденной точки зрения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едовательность знаков некоторого алфавит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нижный фонд библиотек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uto" w:line="235"/>
        <w:ind w:left="1340" w:right="6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 об окружающем мире и протекающих в нем процессах, воспринимаемые человеком непосредственно или с помощью специальных устройст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, содержащиеся в научных теория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ым называют сигна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ющий конечное число определённых значений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о изменяющийся во времен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ущий текстовую информацию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ущий какую-либо информаци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ным называют сигна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ющий конечное число определённых значений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о изменяющийся во времен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торый можно декодировать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ущий какую-либо информаци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_______, если с ее помощью нельзя решить необходимые вам задач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олез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объектив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ол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достовер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онятн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актуаль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_______, если она важна, существенна для настоящего времени.</w:t>
      </w:r>
    </w:p>
    <w:p>
      <w:pPr>
        <w:sectPr>
          <w:type w:val="nextPage"/>
          <w:pgSz w:w="11906" w:h="16838"/>
          <w:pgMar w:left="1440" w:right="706" w:gutter="0" w:header="0" w:top="1112" w:footer="0" w:bottom="3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ез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Объектив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овер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уаль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_______, если она не зависит от личного мнения или сужд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ез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ив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овер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н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уаль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способу восприятия человеком различают следующие виды информаци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овую, числовую, графическую, табличную и п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чную, социальную, политическую, экономическую, религиозную и п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ыденную, производственную, техническую, управленческую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зуальную, аудиальную, тактильную, обонятельную, вкусовую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32"/>
        <w:ind w:left="980" w:right="3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вестно, что наибольший объём информации физически здоровый человек получает при помощи органов ______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онные процессы — эт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строительства зданий и сооружений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химической и механической очистки воды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сбора, хранения, обработки, поиска и передачи информаци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ы производства электроэнерг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0" w:leader="none"/>
        </w:tabs>
        <w:spacing w:lineRule="atLeast" w:line="0"/>
        <w:ind w:left="980" w:hanging="358"/>
        <w:rPr/>
      </w:pPr>
      <w:r>
        <w:rPr/>
        <w:t>Укажи, какому информационному действию соответствует:</w:t>
      </w:r>
    </w:p>
    <w:tbl>
      <w:tblPr>
        <w:tblW w:w="8280" w:type="dxa"/>
        <w:jc w:val="left"/>
        <w:tblInd w:w="8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560"/>
        <w:gridCol w:w="1520"/>
        <w:gridCol w:w="1520"/>
        <w:gridCol w:w="1560"/>
      </w:tblGrid>
      <w:tr>
        <w:trPr>
          <w:trHeight w:val="266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а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нение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писка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у через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с сообщения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блюдение з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тицам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с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машн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в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невник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е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ул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uto" w:line="23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 действия над информаци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пись расписания в дневник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бор текста на клавиатуре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ивка цветов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тание на конька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 носителем информации принято подразумевать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ию связ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ть Интернет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ьютер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uto" w:line="232"/>
        <w:ind w:left="1340" w:right="10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риальный объект, на котором можно тем или иным способом зафиксировать информацию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кой строке верно представлена схема передачи информации?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346" w:gutter="0" w:header="0" w:top="1122" w:footer="0" w:bottom="46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5"/>
        </w:numPr>
        <w:tabs>
          <w:tab w:val="clear" w:pos="720"/>
          <w:tab w:val="left" w:pos="1340" w:leader="none"/>
        </w:tabs>
        <w:spacing w:lineRule="auto" w:line="232"/>
        <w:ind w:left="1340" w:right="6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чник -&gt; кодирующее устройство —&gt; декодирующее устройство - &gt;приёмни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uto" w:line="232"/>
        <w:ind w:left="1340" w:right="900" w:hanging="358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источник -&gt; кодирующее устройство —&gt; канал связи -&gt; декодирующее устройство -&gt; приёмник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uto" w:line="232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чник -&gt; кодирующее устройство -&gt; помехи —&gt; декодирующее устройство - &gt; приёмник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40" w:leader="none"/>
        </w:tabs>
        <w:spacing w:lineRule="auto" w:line="232"/>
        <w:ind w:left="1340" w:right="5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точник —&gt; декодирующее устройство —&gt; канал связи —&gt; кодирующее устройство -&gt; приёмник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ипертекст — это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чень большой текст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в котором могут осуществляться переходы по ссылкам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набранный на компьютер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в котором используется шрифт большого размер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исковой системой НЕ является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oogl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eFox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amble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ндекс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uto" w:line="232"/>
        <w:ind w:left="980" w:right="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ы запросы к поисковой системе. По какому запросу будет найдено наибольшее количество соответствующих ему страниц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дение &amp; содержание &amp; меченосцы &amp; сомик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&amp; меченосцы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содержание &amp; меченосцы) | сомик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&amp; меченосцы &amp; сомики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)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uto" w:line="232"/>
        <w:ind w:left="980" w:right="5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«лишний» объект с точки зрения соглашения о смысле используемых знаков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уквы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рожные знак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фры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тные зна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«лишний» объект с точки зрения вида письменност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глий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итай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язы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формальным языкам можно отнести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с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атынь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итайский язык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нцузский язык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spacing w:lineRule="auto" w:line="232"/>
        <w:ind w:left="980" w:right="4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форме представления информацию можно условно разделить на следующие виды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матическую, биологическую, медицинскую, психологическую и пр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ковую и образную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ыденную, научную, производственную, управленческую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5076" w:leader="none"/>
        </w:tabs>
        <w:spacing w:lineRule="auto" w:line="232"/>
        <w:ind w:left="3660" w:right="560" w:firstLine="7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зуальную, аудиальную, тактильную, обонятельную, вкусовую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360" w:leader="none"/>
        </w:tabs>
        <w:spacing w:lineRule="atLeast" w:line="0"/>
        <w:ind w:left="4360" w:hanging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обозначает этот знак?</w:t>
      </w:r>
    </w:p>
    <w:p>
      <w:pPr>
        <w:sectPr>
          <w:type w:val="nextPage"/>
          <w:pgSz w:w="11906" w:h="16838"/>
          <w:pgMar w:left="1440" w:right="866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-472440</wp:posOffset>
            </wp:positionV>
            <wp:extent cx="1800225" cy="2038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sz w:val="24"/>
        </w:rPr>
        <w:t>Знак беречь от вод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йка машин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к прогноза погоды - небольшой дождь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5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ретизация информации — это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зический процесс, изменяющийся во времени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енная характеристика сигнал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преобразования информации из непрерывной формы в дискретную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преобразования информации из дискретной формы в непрерывную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37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итай предложения и выбери недостающую часть текста. В СТОЛБИКЕ ВЫБИРАЕТЕ ТОЛЬКО ОДИН ВАРИАНТ ОТВЕТА. Две цифры удобны для электронного хранения данных, поскольку они требуют только двух состояний электронной схемы — (1) и (2). При двоичном кодировании текстовой информации чаще всего каждому символу ставится в соответствие уникальная цепочка из 8 нулей и единиц, называемая (3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ragraph">
                  <wp:posOffset>10160</wp:posOffset>
                </wp:positionV>
                <wp:extent cx="56273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8pt" to="486.5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1815</wp:posOffset>
                </wp:positionH>
                <wp:positionV relativeFrom="paragraph">
                  <wp:posOffset>193675</wp:posOffset>
                </wp:positionV>
                <wp:extent cx="56273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5.25pt" to="486.5pt,1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9026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0.55pt" to="266.9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345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0.55pt" to="376.6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176010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0.55pt" to="486.3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1815</wp:posOffset>
                </wp:positionH>
                <wp:positionV relativeFrom="paragraph">
                  <wp:posOffset>374650</wp:posOffset>
                </wp:positionV>
                <wp:extent cx="14478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29.5pt" to="157.4pt,2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1815</wp:posOffset>
                </wp:positionH>
                <wp:positionV relativeFrom="paragraph">
                  <wp:posOffset>556260</wp:posOffset>
                </wp:positionV>
                <wp:extent cx="1447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3.8pt" to="157.4pt,4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1815</wp:posOffset>
                </wp:positionH>
                <wp:positionV relativeFrom="paragraph">
                  <wp:posOffset>737235</wp:posOffset>
                </wp:positionV>
                <wp:extent cx="14478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8.05pt" to="157.4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1815</wp:posOffset>
                </wp:positionH>
                <wp:positionV relativeFrom="paragraph">
                  <wp:posOffset>918845</wp:posOffset>
                </wp:positionV>
                <wp:extent cx="14478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72.35pt" to="157.4pt,7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1815</wp:posOffset>
                </wp:positionH>
                <wp:positionV relativeFrom="paragraph">
                  <wp:posOffset>1100455</wp:posOffset>
                </wp:positionV>
                <wp:extent cx="14478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86.65pt" to="157.4pt,8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51815</wp:posOffset>
                </wp:positionH>
                <wp:positionV relativeFrom="paragraph">
                  <wp:posOffset>1281430</wp:posOffset>
                </wp:positionV>
                <wp:extent cx="14478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00.9pt" to="157.4pt,10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435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0.55pt" to="43.6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97075</wp:posOffset>
                </wp:positionH>
                <wp:positionV relativeFrom="paragraph">
                  <wp:posOffset>6985</wp:posOffset>
                </wp:positionV>
                <wp:extent cx="0" cy="1642110"/>
                <wp:effectExtent l="317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0.55pt" to="157.25pt,12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51815</wp:posOffset>
                </wp:positionH>
                <wp:positionV relativeFrom="paragraph">
                  <wp:posOffset>1464310</wp:posOffset>
                </wp:positionV>
                <wp:extent cx="14478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15.3pt" to="157.4pt,11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00" w:type="dxa"/>
        <w:jc w:val="left"/>
        <w:tblInd w:w="3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2180"/>
        <w:gridCol w:w="1160"/>
      </w:tblGrid>
      <w:tr>
        <w:trPr>
          <w:trHeight w:val="276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right="920" w:hanging="0"/>
              <w:jc w:val="right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right="9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оль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ключено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ин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ключено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йт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лем и единицей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ом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1815</wp:posOffset>
                </wp:positionH>
                <wp:positionV relativeFrom="paragraph">
                  <wp:posOffset>8890</wp:posOffset>
                </wp:positionV>
                <wp:extent cx="562737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7pt" to="486.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spacing w:lineRule="auto" w:line="232"/>
        <w:ind w:left="980" w:right="7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уществует различных последовательностей из символов «плюс» и «минус» длиной ровно шесть символов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читай предложение и укажи, верно оно или нет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51815</wp:posOffset>
                </wp:positionH>
                <wp:positionV relativeFrom="paragraph">
                  <wp:posOffset>8890</wp:posOffset>
                </wp:positionV>
                <wp:extent cx="548449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7pt" to="475.2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51815</wp:posOffset>
                </wp:positionH>
                <wp:positionV relativeFrom="paragraph">
                  <wp:posOffset>190500</wp:posOffset>
                </wp:positionV>
                <wp:extent cx="548449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5pt" to="475.25pt,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51815</wp:posOffset>
                </wp:positionH>
                <wp:positionV relativeFrom="paragraph">
                  <wp:posOffset>722630</wp:posOffset>
                </wp:positionV>
                <wp:extent cx="548449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6.9pt" to="475.25pt,5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54355</wp:posOffset>
                </wp:positionH>
                <wp:positionV relativeFrom="paragraph">
                  <wp:posOffset>6350</wp:posOffset>
                </wp:positionV>
                <wp:extent cx="0" cy="178435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0.5pt" to="43.65pt,14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56815</wp:posOffset>
                </wp:positionH>
                <wp:positionV relativeFrom="paragraph">
                  <wp:posOffset>6350</wp:posOffset>
                </wp:positionV>
                <wp:extent cx="0" cy="1784350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0.5pt" to="193.45pt,14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234180</wp:posOffset>
                </wp:positionH>
                <wp:positionV relativeFrom="paragraph">
                  <wp:posOffset>6350</wp:posOffset>
                </wp:positionV>
                <wp:extent cx="0" cy="1784350"/>
                <wp:effectExtent l="317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0.5pt" to="333.4pt,14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033135</wp:posOffset>
                </wp:positionH>
                <wp:positionV relativeFrom="paragraph">
                  <wp:posOffset>6350</wp:posOffset>
                </wp:positionV>
                <wp:extent cx="0" cy="177863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0.5pt" to="475.05pt,14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760" w:leader="none"/>
        </w:tabs>
        <w:spacing w:lineRule="atLeast" w:line="0"/>
        <w:ind w:left="3980" w:hanging="0"/>
        <w:rPr/>
      </w:pPr>
      <w:r>
        <w:rPr>
          <w:rFonts w:eastAsia="Times New Roman" w:cs="Times New Roman" w:ascii="Times New Roman" w:hAnsi="Times New Roman"/>
          <w:sz w:val="24"/>
        </w:rPr>
        <w:t>Верн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Неверно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980" w:right="5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двоичном кодировании для кодировки используют три значения 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980" w:right="6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чение 1 — это выключено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980" w:right="59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Цифры 1 и 2, хранящиеся в «клетках» памяти компьютера, называются значениями битов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80" w:leader="none"/>
        </w:tabs>
        <w:spacing w:lineRule="auto" w:line="247"/>
        <w:ind w:left="980" w:right="78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работай вычислительной машиной. Перед тобой закодированное слово, с помощью таблицы кодов расшифруй, что за слово закодировано: 11010001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010011 11000100</w:t>
      </w:r>
    </w:p>
    <w:p>
      <w:pPr>
        <w:sectPr>
          <w:type w:val="nextPage"/>
          <w:pgSz w:w="11906" w:h="16838"/>
          <w:pgMar w:left="1440" w:right="886" w:gutter="0" w:header="0" w:top="13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51815</wp:posOffset>
                </wp:positionH>
                <wp:positionV relativeFrom="paragraph">
                  <wp:posOffset>-1230630</wp:posOffset>
                </wp:positionV>
                <wp:extent cx="548449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96.9pt" to="475.25pt,-9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51815</wp:posOffset>
                </wp:positionH>
                <wp:positionV relativeFrom="paragraph">
                  <wp:posOffset>-521970</wp:posOffset>
                </wp:positionV>
                <wp:extent cx="547814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41.1pt" to="474.75pt,-4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026785</wp:posOffset>
                </wp:positionH>
                <wp:positionV relativeFrom="paragraph">
                  <wp:posOffset>-528320</wp:posOffset>
                </wp:positionV>
                <wp:extent cx="12700" cy="12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4.55pt;margin-top:-41.6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308735</wp:posOffset>
            </wp:positionH>
            <wp:positionV relativeFrom="page">
              <wp:posOffset>720090</wp:posOffset>
            </wp:positionV>
            <wp:extent cx="3552825" cy="307657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5" w:name="page7"/>
      <w:bookmarkStart w:id="6" w:name="page7"/>
      <w:bookmarkEnd w:id="6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д тобой таблица с десятеричными кодами. Используя код зашифруй слово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94335</wp:posOffset>
            </wp:positionH>
            <wp:positionV relativeFrom="paragraph">
              <wp:posOffset>6350</wp:posOffset>
            </wp:positionV>
            <wp:extent cx="1209675" cy="343852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" r="-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spacing w:lineRule="auto" w:line="247"/>
        <w:ind w:left="98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Шахматная доска состоит из 8 столбцов и 8 строк. Какое минимальное количество битов потребуется для кодирования координат одного шахматного поля?</w:t>
      </w:r>
    </w:p>
    <w:p>
      <w:pPr>
        <w:pStyle w:val="Normal"/>
        <w:spacing w:lineRule="auto" w:line="235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uto" w:line="235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ю НЕ определяют в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бай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й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бай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отах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байтах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кой строке единицы измерения информации расположены по возрастанию?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игабайт, мегабайт, килобайт, байт, бит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, байт, мегабайт, килобайт, гигабайт</w:t>
      </w:r>
    </w:p>
    <w:p>
      <w:pPr>
        <w:sectPr>
          <w:type w:val="nextPage"/>
          <w:pgSz w:w="11906" w:h="16838"/>
          <w:pgMar w:left="1440" w:right="986" w:gutter="0" w:header="0" w:top="144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5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йт, бит, килобайт, мегабайт, гигабайт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sz w:val="24"/>
        </w:rPr>
        <w:t>бит, байт, килобайт, мегабайт, гига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ит - это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Кб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байт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ит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Кб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340" w:leader="none"/>
        </w:tabs>
        <w:spacing w:lineRule="atLeast" w:line="0"/>
        <w:ind w:left="13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 бит = _______ 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20 байт = _______ Кбай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 байт = _______ би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 Кбайт = _______ бай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Кбайт = _______ би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 Мбайт = _______ Кбайт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7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лфавит содержит 32 буквы. Какое количество информации несет одна буква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4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общение, записанное буквами из 16 символьного алфавита, содержит 10 символов. Какой объем информации в битах оно несет?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онное сообщение объемом 300 бит содержит 100 символов. Какова мощность алфавита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м сообщения, содержащего 20 символов, составил 100 бит. Каков размер алфавита, с помощью которого записано сообщение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имволов содержит сообщение, записанное с помощью 8 символьного алфавита, если объем его составил 120 бит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32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3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ниге 100 страниц. На каждой странице 60 строк по 80 символов в строке. Вычислить информационный объем книги.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b/>
          <w:sz w:val="28"/>
        </w:rPr>
        <w:t>Тест №2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260" w:right="28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Компьютер как универсальное устройство для работы с информацией» состоит из 33 заданий. На выполнение работы отводится 4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33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40" w:right="1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6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 – 24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 – 2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 – 33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83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 услуг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566" w:gutter="0" w:header="0" w:top="1127" w:footer="0" w:bottom="5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83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10"/>
            <w:bookmarkStart w:id="10" w:name="page10"/>
            <w:bookmarkEnd w:id="10"/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.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 услуг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4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. Скорость передачи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и объектов, стоим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х продуктов, услуг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6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1906" w:h="16838"/>
          <w:pgMar w:left="1440" w:right="566" w:gutter="0" w:header="0" w:top="1112" w:footer="0" w:bottom="36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1" w:name="page11"/>
            <w:bookmarkStart w:id="12" w:name="page11"/>
            <w:bookmarkEnd w:id="12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566" w:gutter="0" w:header="0" w:top="1112" w:footer="0" w:bottom="38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8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3" w:name="page12"/>
            <w:bookmarkStart w:id="14" w:name="page12"/>
            <w:bookmarkEnd w:id="14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 сохране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даление объектов, организация и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мейств. Файлы и файлов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 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ьютер – это (выберите полное правильное определение)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работы с текстами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нное вычислительное устройство для обработки чисел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uto" w:line="232"/>
        <w:ind w:left="980" w:right="8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ниверсальное электронное программно-управляемое устройство для работы с информацие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обработки аналоговых сигнало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ционная система, входит в состав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го программного обеспеч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ого программного обеспеч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висного программного обеспеч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й общего назначен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ый файл в ОС Windows имеет расширение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c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mp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ys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s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32"/>
        <w:ind w:left="620" w:right="12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средств и правил взаимодействия пользователя с компьютером называют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ппаратным интерфейсом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м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ом управления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ельским интерфейс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566" w:gutter="0" w:header="0" w:top="1112" w:footer="0" w:bottom="38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20"/>
          <w:tab w:val="left" w:pos="620" w:leader="none"/>
        </w:tabs>
        <w:spacing w:lineRule="auto" w:line="249"/>
        <w:ind w:left="620" w:right="44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ьзователь работал с каталогом C:\Документы\Договора\Продажа. Сначала он поднялся на один уровень вверх, затем спустился в каталог Срочные, затем спустился в каталог Покупка. Укажите полный путь каталога, в котором оказался пользователь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15" w:name="page13"/>
      <w:bookmarkEnd w:id="15"/>
      <w:r>
        <w:rPr>
          <w:rFonts w:eastAsia="Times New Roman" w:cs="Times New Roman" w:ascii="Times New Roman" w:hAnsi="Times New Roman"/>
          <w:sz w:val="24"/>
        </w:rPr>
        <w:t>C: \Срочные \Покупка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Документы\Срочные \Покупка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Документы\Срочные \Покупка\Продажа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Документы\Договора\Срочные \Покупк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5"/>
        <w:ind w:left="620" w:right="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рость передачи данных через ADSL-соединение равна 512000 бит/c. Передача файла через данное соединение заняла 10 секунд. Определите размер файла в Кбайт. В ответе укажите одно число – размер файла в Кбайт. Единицы измерения писать не нужно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 – это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, характеризующийся именем, значением и типом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енованная область внешней памяти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рмин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фактов и правил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5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 размером 8 Кбайт передаётся через некоторое соединение со скоростью 2048 бит в секунду. Определите размер файла (в Кбайт), который можно передать за то же время через другое соединение со скоростью 512 бит в секунду. В ответе укажите одно число – размер файла. Единицы измерения писать не нужно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долговременного хранения информации служит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овод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ешние носители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тивная памя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рхив в ОС Windows имеет расширение: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xls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s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ip;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v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2"/>
        <w:ind w:left="620" w:righ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из перечисленных функций отображены кнопками управления состоянием окна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рнуть, копировать, закры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езать, копировать, встави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рнуть, развернуть, восстановить, закрыт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езать, копировать, вставить, закрыть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uto" w:line="235"/>
        <w:ind w:left="620" w:right="5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ель работал с каталогом C:\Архив\Рисунки\Натюрморты.Сначала он поднялся на один уровень вверх, затем ещё раз поднялся на один уровень вверх и после этого спустился в каталог Фотографии. Укажите полный путь каталога, в котором оказался пользователь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Архив\Рисунки\Фотографи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Архив\Фотографи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Фотографии\Архив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Фотограф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устройства вывода информаци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устические колонк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шники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крофон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ь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жойстик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леш память</w:t>
      </w:r>
    </w:p>
    <w:p>
      <w:pPr>
        <w:sectPr>
          <w:type w:val="nextPage"/>
          <w:pgSz w:w="11906" w:h="16838"/>
          <w:pgMar w:left="1440" w:right="86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е отключения питания компьютера сохраняется информация, находящаяся: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16" w:name="page14"/>
      <w:bookmarkEnd w:id="16"/>
      <w:r>
        <w:rPr>
          <w:rFonts w:eastAsia="Times New Roman" w:cs="Times New Roman" w:ascii="Times New Roman" w:hAnsi="Times New Roman"/>
          <w:sz w:val="24"/>
        </w:rPr>
        <w:t>в процессоре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оперативной памяти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 внешней памяти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видеопамят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0" w:leader="none"/>
        </w:tabs>
        <w:spacing w:lineRule="auto" w:line="235"/>
        <w:ind w:left="620" w:right="3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а одинаковых сервера за 3 секунды могут обработать 2 миллиона запросов от пользовательских компьютеров. Сколько миллионов запросов могут обработать 6 таких серверов за 6 секунд?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0" w:leader="none"/>
        </w:tabs>
        <w:spacing w:lineRule="auto" w:line="232"/>
        <w:ind w:left="620" w:right="4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окупность всех программ, предназначенных для выполнения на компьютере, называют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ой программирования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ным обеспечением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ционной системой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ями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ерите верное определе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65735</wp:posOffset>
            </wp:positionH>
            <wp:positionV relativeFrom="paragraph">
              <wp:posOffset>6350</wp:posOffset>
            </wp:positionV>
            <wp:extent cx="1914525" cy="1866265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чок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рлык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устройства ввода информации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устические колонки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ушники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крофон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ь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жойстик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леш память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ерите верное определени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чок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рлык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uto" w:line="247"/>
        <w:ind w:left="62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Комплекс программ, обеспечивающих совместное функционирование всех устройств компьютера и предоставляющих пользователю доступ к его ресурсам, — это: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овая система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ые программы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ерационная система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висные программ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мально необходимый набор устройств для работы компьютера содержит: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, системный блок, клавиатуру</w:t>
      </w:r>
    </w:p>
    <w:p>
      <w:pPr>
        <w:sectPr>
          <w:type w:val="nextPage"/>
          <w:pgSz w:w="11906" w:h="16838"/>
          <w:pgMar w:left="1440" w:right="1046" w:gutter="0" w:header="0" w:top="1122" w:footer="0" w:bottom="34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5735</wp:posOffset>
            </wp:positionH>
            <wp:positionV relativeFrom="paragraph">
              <wp:posOffset>-2622550</wp:posOffset>
            </wp:positionV>
            <wp:extent cx="790575" cy="86677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17" w:name="page15"/>
      <w:bookmarkEnd w:id="17"/>
      <w:r>
        <w:rPr>
          <w:rFonts w:eastAsia="Times New Roman" w:cs="Times New Roman" w:ascii="Times New Roman" w:hAnsi="Times New Roman"/>
          <w:sz w:val="24"/>
        </w:rPr>
        <w:t>Системный блок, монитор, клавиатуру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, мышь, монитор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, винчестер, монитор, мышь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ый путь файлу: c:\books\raskaz.txt. Каково имя файла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 полный путь к файлу C:\DOC\PROBA.TXT Каково полное имя файла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полните по аналогии: человек - записная книжка, компьютер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лговременная память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, какое из указанных имен файлов удовлетворяет маске: ?hel*lo.c?*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helolo.cpp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llo.с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helolo.c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llo.cрр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uto" w:line="249"/>
        <w:ind w:left="620" w:right="56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лное имя файла было С:\Задачи\Физика.dос. Его переместили в каталог Tasks корневого каталога диска D:. Каким стало полное имя файла после перемещения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CD объёмом 600 Мбайт потребуется для размещения информации, полностью занимающей жёсткий диск ёмкостью 40 Гбайт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а схема. напиши что стоит под номерам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65735</wp:posOffset>
            </wp:positionH>
            <wp:positionV relativeFrom="paragraph">
              <wp:posOffset>6350</wp:posOffset>
            </wp:positionV>
            <wp:extent cx="6267450" cy="4162425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866" w:gutter="0" w:header="0" w:top="1122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о полное имя файла. К какому виду файловой системы оно принадлежит?</w:t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Documents\Pictures\kartini.bmp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оуровневая файловая система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т верного ответа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сконечноуровневая файловая система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ногоуровневая файловая систем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20" w:leader="none"/>
        </w:tabs>
        <w:spacing w:lineRule="auto" w:line="235"/>
        <w:ind w:left="620" w:right="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екотором каталоге хранится файл Список_литературы.txt. В этом каталоге создали подкаталог с именем 8_CLASS и переместили в него файл Список_литературы.txt. После чего полное имя файла стало D: \SCHOOL\</w:t>
      </w:r>
    </w:p>
    <w:p>
      <w:pPr>
        <w:sectPr>
          <w:type w:val="continuous"/>
          <w:pgSz w:w="11906" w:h="16838"/>
          <w:pgMar w:left="1440" w:right="866" w:gutter="0" w:header="0" w:top="1122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620" w:right="680" w:hanging="0"/>
        <w:rPr>
          <w:rFonts w:ascii="Times New Roman" w:hAnsi="Times New Roman" w:eastAsia="Times New Roman" w:cs="Times New Roman"/>
          <w:sz w:val="24"/>
        </w:rPr>
      </w:pPr>
      <w:bookmarkStart w:id="18" w:name="page16"/>
      <w:bookmarkEnd w:id="18"/>
      <w:r>
        <w:rPr>
          <w:rFonts w:eastAsia="Times New Roman" w:cs="Times New Roman" w:ascii="Times New Roman" w:hAnsi="Times New Roman"/>
          <w:sz w:val="24"/>
        </w:rPr>
        <w:t>INFO\8_CLASS\Список_литературы.Txt Каково полное имя каталога, в котором хранился файл до перемещения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:\SCHOOL\INFO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/>
      </w:pPr>
      <w:r>
        <w:rPr>
          <w:rFonts w:eastAsia="Times New Roman" w:cs="Times New Roman" w:ascii="Times New Roman" w:hAnsi="Times New Roman"/>
          <w:sz w:val="24"/>
        </w:rPr>
        <w:t>D:\SCHOOL\INFO\8_CLASS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CHOOL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:\SCHOOL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ный путь к файлу имеет вид C:\BOOK\name_may_l.ppt. Укажите расширение этого файл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удобства работы с файлами их группируют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орневые каталоги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талоги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архивы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дискете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ип файла можно определить, зная его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ширение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щение</w:t>
      </w:r>
    </w:p>
    <w:p>
      <w:pPr>
        <w:sectPr>
          <w:type w:val="nextPage"/>
          <w:pgSz w:w="11906" w:h="16838"/>
          <w:pgMar w:left="1440" w:right="906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ту создания</w:t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9" w:name="page17"/>
      <w:bookmarkEnd w:id="19"/>
      <w:r>
        <w:rPr>
          <w:rFonts w:eastAsia="Times New Roman" w:cs="Times New Roman" w:ascii="Times New Roman" w:hAnsi="Times New Roman"/>
          <w:b/>
          <w:sz w:val="28"/>
        </w:rPr>
        <w:t>Тест №3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260" w:right="180" w:firstLine="5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Обработка графической информации» состоит из 16 заданий. На выполнение работы отводится 20 минут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16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40" w:right="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 п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9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7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 – 11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 – 13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 – 16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8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2020"/>
      </w:tblGrid>
      <w:tr>
        <w:trPr>
          <w:trHeight w:val="285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666" w:gutter="0" w:header="0" w:top="1127" w:footer="0" w:bottom="5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202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20" w:name="page18"/>
            <w:bookmarkEnd w:id="20"/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666" w:gutter="0" w:header="0" w:top="1112" w:footer="0" w:bottom="4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202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1" w:name="page19"/>
            <w:bookmarkStart w:id="22" w:name="page19"/>
            <w:bookmarkEnd w:id="22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устройствам ввода графической информации относитс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ь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окарт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устройствам вывода графической информации относится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жойстик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й редактор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меньшим элементом изображения на графическом экране являетс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рсор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мвол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ксель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странственное разрешение монитора определяется как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о строк на экране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личество пикселей в строке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 видеопамяти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едение количества строк изображения на количество точек в строк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вет пикселя на экране монитора формируется из следующих базовых цветов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ого, синего, зелёного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ого, жёлтого, синего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ёлтого, голубого, пурпурного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ого, оранжевого, жёлтого, зелёного, голубого, синего, фиолетового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убина цвета это количество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ветов в палитре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итов, которые используются для кодирования цвета одного пикселя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х цветов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кселей изображе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опамять предназначена дл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ранения информации о цвете каждого пикселя экрана монитор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ранения информации о количестве пикселей на экране монитор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оянного хранения графической информации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вода графической информации на экран монитор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м объектом не является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унок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 письм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хема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ртёж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й редактор - это: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создания и редактирования рисунков</w:t>
      </w:r>
    </w:p>
    <w:p>
      <w:pPr>
        <w:sectPr>
          <w:type w:val="nextPage"/>
          <w:pgSz w:w="11906" w:h="16838"/>
          <w:pgMar w:left="1440" w:right="666" w:gutter="0" w:header="0" w:top="1112" w:footer="0" w:bottom="5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1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для создания и редактирования текстовых изображений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bookmarkStart w:id="23" w:name="page20"/>
      <w:bookmarkEnd w:id="23"/>
      <w:r>
        <w:rPr>
          <w:rFonts w:eastAsia="Times New Roman" w:cs="Times New Roman" w:ascii="Times New Roman" w:hAnsi="Times New Roman"/>
          <w:sz w:val="24"/>
        </w:rPr>
        <w:t>устройство для печати рисунков на бумаге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а для создания и редактирования рисунк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стоинство растрового изображения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ёткие и ясные контуры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большой размер файлов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чность цветопередачи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зможность масштабирования без потери качества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кторные изображения строятся из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дельных пикселей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х примитивов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гментов готовых изображений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резков и прямоугольнико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тровым графическим редактором НЕ является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imp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int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obe Photoshop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relDraw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сжатое растровое изображение размером 64 х 512 пикселей занимает 32 Кб памяти. Каково максимально возможное число цветов в палитре изображения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5"/>
        <w:ind w:left="620" w:right="100" w:hanging="358"/>
        <w:rPr/>
      </w:pPr>
      <w:r>
        <w:rPr>
          <w:rFonts w:eastAsia="Times New Roman" w:cs="Times New Roman" w:ascii="Times New Roman" w:hAnsi="Times New Roman"/>
          <w:sz w:val="24"/>
        </w:rPr>
        <w:t>Некое растровое изображение было сохранено в файле pl.bmp как 24-разрядный рисунок. Во сколько раз будет меньше информационный объём файла p2.bmp, если в нём это же изображение сохранить как 16-цветный рисунок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,5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 файла не изменится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5"/>
        <w:ind w:left="620" w:right="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ируется цветное изображение размером 25 х 30 см. Разрешающая способность сканера 300 х 300 dpi, глубина цвета — 3 байта. Какой информационный объём будет иметь полученный графический файл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но 30 М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но 30 К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оло 200 М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но 10 Мб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20" w:leader="none"/>
        </w:tabs>
        <w:spacing w:lineRule="auto" w:line="235"/>
        <w:ind w:left="620" w:right="8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читайте объём видеопамяти, необходимой для хранения графического изображения, занимающего весь экран монитора с разрешением 1280 х 1024 и палитрой из 65 536 цвет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0 битов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,5 Кб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,5 Мб</w:t>
      </w:r>
    </w:p>
    <w:p>
      <w:pPr>
        <w:sectPr>
          <w:type w:val="nextPage"/>
          <w:pgSz w:w="11906" w:h="16838"/>
          <w:pgMar w:left="1440" w:right="98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3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 Мб</w:t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24" w:name="page21"/>
      <w:bookmarkEnd w:id="24"/>
      <w:r>
        <w:rPr>
          <w:rFonts w:eastAsia="Times New Roman" w:cs="Times New Roman" w:ascii="Times New Roman" w:hAnsi="Times New Roman"/>
          <w:b/>
          <w:sz w:val="24"/>
        </w:rPr>
        <w:t>Тест №4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37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работы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20" w:leader="none"/>
        </w:tabs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</w:t>
        <w:tab/>
        <w:t>по  разделу  «Обработка  текстовой  информации»  состоит  из  24  заданий.  На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ение работы отводится 25 минут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24 оцениваются в 1 балл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ала перевода первичного балла за выполнение работы в отметку по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9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: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460"/>
        <w:gridCol w:w="340"/>
        <w:gridCol w:w="1540"/>
        <w:gridCol w:w="1860"/>
        <w:gridCol w:w="420"/>
        <w:gridCol w:w="1440"/>
        <w:gridCol w:w="1840"/>
        <w:gridCol w:w="120"/>
      </w:tblGrid>
      <w:tr>
        <w:trPr>
          <w:trHeight w:val="278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7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вичный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1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 – 17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 – 20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8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 – 2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7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07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8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67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6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6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работ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означени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ровень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аксимальный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ЭС</w:t>
            </w:r>
          </w:p>
        </w:tc>
        <w:tc>
          <w:tcPr>
            <w:tcW w:w="38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веряемые элементы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балл з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 в</w:t>
            </w:r>
          </w:p>
        </w:tc>
        <w:tc>
          <w:tcPr>
            <w:tcW w:w="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8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ложности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код)</w:t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одержания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ыполнени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арианте</w:t>
            </w:r>
          </w:p>
        </w:tc>
        <w:tc>
          <w:tcPr>
            <w:tcW w:w="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5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3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граммное обеспечение, е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а. Программное обеспечени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го назначения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30" w:footer="0" w:bottom="4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20"/>
        <w:gridCol w:w="1420"/>
        <w:gridCol w:w="1980"/>
      </w:tblGrid>
      <w:tr>
        <w:trPr>
          <w:trHeight w:val="257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5" w:name="page22"/>
            <w:bookmarkStart w:id="26" w:name="page22"/>
            <w:bookmarkEnd w:id="26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12" w:footer="0" w:bottom="3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20"/>
        <w:gridCol w:w="1420"/>
        <w:gridCol w:w="1980"/>
      </w:tblGrid>
      <w:tr>
        <w:trPr>
          <w:trHeight w:val="257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7" w:name="page23"/>
            <w:bookmarkStart w:id="28" w:name="page23"/>
            <w:bookmarkEnd w:id="28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12" w:footer="0" w:bottom="3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00"/>
        <w:gridCol w:w="3820"/>
        <w:gridCol w:w="1420"/>
        <w:gridCol w:w="1980"/>
      </w:tblGrid>
      <w:tr>
        <w:trPr>
          <w:trHeight w:val="257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9" w:name="page24"/>
            <w:bookmarkStart w:id="30" w:name="page24"/>
            <w:bookmarkEnd w:id="30"/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.3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а количественных параметр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. Объе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, 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я. Проверка правописани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и. Включение в текст списк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, изображений, диаграм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2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.1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текста посредств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6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валифицированного клавиатурн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а с использованием базов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текстовых редакторов. Рабо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фрагментами текста. Страниц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 ссылки, заголовки,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606" w:gutter="0" w:header="0" w:top="1112" w:footer="0" w:bottom="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2"/>
        </w:rPr>
      </w:pPr>
      <w:bookmarkStart w:id="31" w:name="page25"/>
      <w:bookmarkEnd w:id="31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16521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64.85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07137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56.6pt" to="163.1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09015</wp:posOffset>
                </wp:positionH>
                <wp:positionV relativeFrom="page">
                  <wp:posOffset>1371600</wp:posOffset>
                </wp:positionV>
                <wp:extent cx="616521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08pt" to="564.85pt,10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578735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56.6pt" to="203.05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01015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56.6pt" to="394.5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911215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56.6pt" to="465.45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171690</wp:posOffset>
                </wp:positionH>
                <wp:positionV relativeFrom="page">
                  <wp:posOffset>718820</wp:posOffset>
                </wp:positionV>
                <wp:extent cx="0" cy="65595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pt,56.6pt" to="564.7pt,10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</w:rPr>
        <w:t>оглавления. Проверка правописания,</w:t>
      </w: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ловари. Включение в текст списков,</w:t>
      </w:r>
    </w:p>
    <w:p>
      <w:pPr>
        <w:pStyle w:val="Normal"/>
        <w:spacing w:lineRule="auto" w:line="237"/>
        <w:ind w:left="2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аблиц, изображений, диаграмм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формул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работы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 пропущено в ряду: «Символ - ... - строка - фрагмент текста»?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о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ложени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бзац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аниц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ню текстового редактора — это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uto" w:line="232"/>
        <w:ind w:left="980" w:right="6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его интерфейса, обеспечивающая переход к выполнению различных операций над текстом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uto" w:line="232"/>
        <w:ind w:left="980" w:right="7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программа, обеспечивающая управление ресурсами ПК при создании документа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кно, через которое текст просматривается на экран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 о текущем состоянии текстового редактор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основную позицию пальцев на клавиатуре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ЫВА – ОЛДЖ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БВГ – ДЕЁЖ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ЛДЖ – ФЫВ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дактирование текста представляет собой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внесения изменений в имеющийся текст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дуру сохранения текста на диске в виде текстового файла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 передачи текстовой информации по компьютерной сет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дуру считывания с внешнего запоминающего устройства ранее созданного текста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uto" w:line="232"/>
        <w:ind w:left="620" w:right="2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ожение курсора в слове с ошибкой отмечено чёрточкой: МО|АНИТОР. Чтобы исправить ошибку, следует нажать клавишу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ckspac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 или Backspac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uto" w:line="232"/>
        <w:ind w:left="620" w:right="2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ожение курсора в слове с ошибкой отмечено чертой: ДИАГРАММ|МА. Чтобы исправить ошибку, следует нажать клавишу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ackspac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ete или Backspac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работе с текстом клавиша Insert служит для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ключения режима вставка/замена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ключения режима набора букв строчные/прописны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ключения раскладки клавиатуры русская/латинская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даления символа слева от курсор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тобы курсор переместился в начало текста, нужно нажать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trl + Home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sc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ps Lock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ge Up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рагмент текста - это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ово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ложение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ерывная часть текста</w:t>
      </w:r>
    </w:p>
    <w:p>
      <w:pPr>
        <w:sectPr>
          <w:type w:val="nextPage"/>
          <w:pgSz w:w="11906" w:h="16838"/>
          <w:pgMar w:left="1440" w:right="1126" w:gutter="0" w:header="0" w:top="1137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4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бзац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2"/>
        <w:ind w:left="620" w:right="140" w:hanging="358"/>
        <w:rPr>
          <w:rFonts w:ascii="Times New Roman" w:hAnsi="Times New Roman" w:eastAsia="Times New Roman" w:cs="Times New Roman"/>
          <w:sz w:val="24"/>
        </w:rPr>
      </w:pPr>
      <w:bookmarkStart w:id="32" w:name="page26"/>
      <w:bookmarkEnd w:id="32"/>
      <w:r>
        <w:rPr>
          <w:rFonts w:eastAsia="Times New Roman" w:cs="Times New Roman" w:ascii="Times New Roman" w:hAnsi="Times New Roman"/>
          <w:sz w:val="24"/>
        </w:rPr>
        <w:t>Копирование текстового фрагмента в текстовом редакторе предусматривает в первую очередь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деление копируемого фрагмент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 соответствующего пункта меню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крытие нового текстового окна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ли фрагмент поместили в буфер обмена, то сколько раз его можно вставить в текст?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ин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то зависит от количества строк в данном фрагменте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олько раз, сколько требуется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уфер обмена - это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оперативной памяти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жёсткого магнитного диск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устройства ввод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дел ПЗУ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чего предназначен буфер обмена?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длительного хранения нескольких фрагментов текста и рисунк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временного хранения копий фрагментов или удалённых фрагмент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исправления ошибок при вводе команд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передачи текста на печать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5"/>
        <w:ind w:left="620" w:right="640" w:hanging="35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олько слов будет найдено в процессе автоматического поиска в предложении: «Далеко за отмелью, в ельнике, раздалась птичья трель», если в качестве образца задать слово «ель»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считывания текстового файла с диска необходимо указать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меры файл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я файл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ту создания файл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5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еком текстовом процессоре можно использовать только один шрифт и два варианта начертания — полужирное начертание и курсив. Сколько различных начертаний символов можно получить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«лишнее»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тавк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менение начертания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менение цвет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равнивание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32"/>
        <w:ind w:left="620" w:right="8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читая, что каждый символ кодируется одним байтом, определите, чему равен информационный объём следующего высказывания Жан-Жака Руссо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ысячи путей ведут к заблуждению, к истине - только один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2 бита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0 бит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6 битов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2 битов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620" w:leader="none"/>
        </w:tabs>
        <w:spacing w:lineRule="auto" w:line="247"/>
        <w:ind w:left="620" w:right="78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читая, что каждый символ кодируется в кодировке Unicode, оцените информационный объём следующей фразы: В шести литрах 6000 миллилитров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байта</w:t>
      </w:r>
    </w:p>
    <w:p>
      <w:pPr>
        <w:sectPr>
          <w:type w:val="nextPage"/>
          <w:pgSz w:w="11906" w:h="16838"/>
          <w:pgMar w:left="1440" w:right="866" w:gutter="0" w:header="0" w:top="1135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5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24 бита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bookmarkStart w:id="33" w:name="page27"/>
      <w:bookmarkEnd w:id="33"/>
      <w:r>
        <w:rPr>
          <w:rFonts w:eastAsia="Times New Roman" w:cs="Times New Roman" w:ascii="Times New Roman" w:hAnsi="Times New Roman"/>
          <w:sz w:val="24"/>
        </w:rPr>
        <w:t>512 байтов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12 битов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5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втоматическое устройство осуществило перекодировку информационного сообщения на русском языке, первоначально записанного в 16-битовом коде Unicode, в 8-битовую кодировку КОИ-8. При этом информационное сообщение уменьшилось на 800 битов. Какова длина сообщения в символах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00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47"/>
        <w:ind w:left="620" w:right="6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Для хранения текста в восьмибитовой кодировке требуется 10 Кбайт. Сколько страниц займёт этот текст, если на странице размещается 40 строк по 64 символа в строке?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2"/>
        <w:ind w:left="620" w:right="1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тап подготовки текстового документа, на котором он заносится во внешнюю память, называе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пированием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хранением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тированием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вод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2"/>
        <w:ind w:left="620" w:right="8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набранный в текстовом редакторе, хранится на внешнем запоминающем устройстве в виде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а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ы кодировки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талога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пк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620" w:leader="none"/>
        </w:tabs>
        <w:spacing w:lineRule="auto" w:line="232"/>
        <w:ind w:left="620" w:right="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й из представленных ниже форматов не относится к форматам файлов, в которых сохраняют текстовые документы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 TXT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C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DT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1040" w:leader="none"/>
        </w:tabs>
        <w:spacing w:lineRule="atLeast" w:line="0"/>
        <w:ind w:left="104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TF</w:t>
      </w:r>
    </w:p>
    <w:p>
      <w:pPr>
        <w:sectPr>
          <w:type w:val="nextPage"/>
          <w:pgSz w:w="11906" w:h="16838"/>
          <w:pgMar w:left="1440" w:right="84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РТ</w:t>
      </w:r>
    </w:p>
    <w:p>
      <w:pPr>
        <w:pStyle w:val="Normal"/>
        <w:spacing w:lineRule="atLeast" w:line="0"/>
        <w:ind w:right="18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34" w:name="page28"/>
      <w:bookmarkEnd w:id="34"/>
      <w:r>
        <w:rPr>
          <w:rFonts w:eastAsia="Times New Roman" w:cs="Times New Roman" w:ascii="Times New Roman" w:hAnsi="Times New Roman"/>
          <w:b/>
          <w:sz w:val="28"/>
        </w:rPr>
        <w:t>Тест №5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left="620" w:righ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 по разделу «Мультимедиа» состоит из 9 заданий. На выполнение работы отводится 30 мину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9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620" w:right="60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о пятибалльной шкале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вичный балл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3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 – 5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 – 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 – 9</w:t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7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9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00"/>
        <w:gridCol w:w="3740"/>
        <w:gridCol w:w="1440"/>
        <w:gridCol w:w="1960"/>
      </w:tblGrid>
      <w:tr>
        <w:trPr>
          <w:trHeight w:val="31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означение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ровень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Максимальный</w:t>
            </w:r>
          </w:p>
        </w:tc>
      </w:tr>
      <w:tr>
        <w:trPr>
          <w:trHeight w:val="12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ЭС</w:t>
            </w:r>
          </w:p>
        </w:tc>
        <w:tc>
          <w:tcPr>
            <w:tcW w:w="3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веряемые элементы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балл за</w:t>
            </w:r>
          </w:p>
        </w:tc>
      </w:tr>
      <w:tr>
        <w:trPr>
          <w:trHeight w:val="253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 в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ложности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код)</w:t>
            </w:r>
          </w:p>
        </w:tc>
        <w:tc>
          <w:tcPr>
            <w:tcW w:w="3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содержания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ыполнение</w:t>
            </w:r>
          </w:p>
        </w:tc>
      </w:tr>
      <w:tr>
        <w:trPr>
          <w:trHeight w:val="253" w:hRule="atLeast"/>
        </w:trPr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арианте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дания</w:t>
            </w:r>
          </w:p>
        </w:tc>
      </w:tr>
      <w:tr>
        <w:trPr>
          <w:trHeight w:val="12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компоненты компьютер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их функции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компоненты компьютера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их функции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3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граммное обеспечение, е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а. Программно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еспечение общего назначения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.3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граммное обеспечение, его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а. Программно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еспечение общего назначения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чатного текста, веб-страницы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и с использование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аблонов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.1</w:t>
            </w:r>
          </w:p>
        </w:tc>
        <w:tc>
          <w:tcPr>
            <w:tcW w:w="3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 и обработка комплексных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объектов в вид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406" w:gutter="0" w:header="0" w:top="1127" w:footer="0" w:bottom="3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20" w:hanging="0"/>
        <w:rPr>
          <w:rFonts w:ascii="Times New Roman" w:hAnsi="Times New Roman" w:eastAsia="Times New Roman" w:cs="Times New Roman"/>
          <w:sz w:val="22"/>
        </w:rPr>
      </w:pPr>
      <w:bookmarkStart w:id="35" w:name="page29"/>
      <w:bookmarkEnd w:id="35"/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289040" cy="0"/>
                <wp:effectExtent l="0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74.6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25552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56.6pt" to="177.6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09015</wp:posOffset>
                </wp:positionH>
                <wp:positionV relativeFrom="page">
                  <wp:posOffset>1211580</wp:posOffset>
                </wp:positionV>
                <wp:extent cx="6289040" cy="0"/>
                <wp:effectExtent l="0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95.4pt" to="574.6pt,95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76352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56.6pt" to="217.6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136515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56.6pt" to="404.45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042025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56.6pt" to="475.75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294880</wp:posOffset>
                </wp:positionH>
                <wp:positionV relativeFrom="page">
                  <wp:posOffset>718820</wp:posOffset>
                </wp:positionV>
                <wp:extent cx="0" cy="495935"/>
                <wp:effectExtent l="3175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4pt,56.6pt" to="574.4pt,95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2"/>
        </w:rPr>
        <w:t>печатного текста, веб-страницы,</w:t>
      </w:r>
    </w:p>
    <w:p>
      <w:pPr>
        <w:pStyle w:val="Normal"/>
        <w:spacing w:lineRule="atLeast" w:line="0"/>
        <w:ind w:left="3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езентации с использованием</w:t>
      </w:r>
    </w:p>
    <w:p>
      <w:pPr>
        <w:pStyle w:val="Normal"/>
        <w:spacing w:lineRule="auto" w:line="237"/>
        <w:ind w:left="30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шаблонов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1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Содержание работы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 "мультимедиа" - это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2"/>
        <w:ind w:left="980" w:right="10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, обеспечивающая одновременную работу со звуком, видеороликами, анимациями, изображениями и текстами в интерактивном режиме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, обеспечивающая одновременную работу только с текстом и числам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технология, обеспечивающая одновременную работу только с изображениями и текстами в интерактивном режим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правильного ответ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берите из списка особенности мультимедийных продуктов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2"/>
        <w:ind w:left="980" w:right="74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бъединение в одном продукте текстовой, графической, аудио-, видеоинформации, анимаци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интерактивного режима работы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тсутствует возможность навигаци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озможность работы в реальном времени, в замедленном или ускоренном темпе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возможности настройки темпа работы в реальном времен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озможность быстрого поиска информаци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ружественный пользовательский интерфейс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Широкие возможности навигаци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uto" w:line="232"/>
        <w:ind w:left="620" w:right="2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берите из списка объект (оборудовани для хранения и распространения мультимедийных продуктов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Бумажный лист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вуковая карта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птический диск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исковод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uto" w:line="232"/>
        <w:ind w:left="620" w:right="46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ля работы с мультимедийными продуктами в комплекте компьютера должны быть такие дополнительные устройства, как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онитор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лонк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цессор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ушник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вуковая карта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истемный блок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исковод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ышка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икрофон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лавиатур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ыберите из списка приложения для работы с интерактивными презентациями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S Word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S Excel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S Power Point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en Office Calc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en Office Impres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pезентация - это ..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это публичный способ представления информации, наглядный и эффектный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uto" w:line="235"/>
        <w:ind w:left="980" w:right="30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ультимедийный продукт, представляющий собой последовательность выдержанных в одном графическом стиле слайдов, содержащих текст, рисунки, фотографии, анимацию, видео и звуковой ряд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кой вид анимации подразумевает наличие сменяющихся друг за другом слайдов?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нимация спрайтами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кадровая анимация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правильного ответа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40" w:right="846" w:gutter="0" w:header="0" w:top="1137" w:footer="0" w:bottom="41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tabs>
          <w:tab w:val="clear" w:pos="720"/>
          <w:tab w:val="left" w:pos="620" w:leader="none"/>
        </w:tabs>
        <w:spacing w:lineRule="auto" w:line="232"/>
        <w:ind w:left="620" w:right="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кой вид анимации подразумевает наличие возможности сменить готовый костюм персонажа анимации?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bookmarkStart w:id="36" w:name="page30"/>
      <w:bookmarkEnd w:id="36"/>
      <w:r>
        <w:rPr>
          <w:rFonts w:eastAsia="Times New Roman" w:cs="Times New Roman" w:ascii="Times New Roman" w:hAnsi="Times New Roman"/>
          <w:sz w:val="22"/>
        </w:rPr>
        <w:t>Покадровая анимац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Анимация спрайтами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ет правильного ответа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кая главная особенность объединяет по структуре презентацию и сайт?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гиперссылок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e слайдов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возможности вставки объектов</w:t>
      </w:r>
    </w:p>
    <w:p>
      <w:pPr>
        <w:sectPr>
          <w:type w:val="nextPage"/>
          <w:pgSz w:w="11906" w:h="16838"/>
          <w:pgMar w:left="1440" w:right="1440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0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личие демонстpации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37" w:name="page31"/>
      <w:bookmarkEnd w:id="37"/>
      <w:r>
        <w:rPr>
          <w:rFonts w:eastAsia="Times New Roman" w:cs="Times New Roman" w:ascii="Times New Roman" w:hAnsi="Times New Roman"/>
          <w:b/>
          <w:sz w:val="28"/>
        </w:rPr>
        <w:t>Итоговый тест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Класс: </w:t>
      </w: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труктура работы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ый тест состоит из 33 заданий. На выполнение работы отводится 40 минут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№ 1-33 оцениваются в 1 балл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1920" w:right="30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</w:t>
      </w:r>
      <w:r>
        <w:rPr>
          <w:rFonts w:eastAsia="Times New Roman" w:cs="Times New Roman" w:ascii="Times New Roman" w:hAnsi="Times New Roman"/>
          <w:b/>
          <w:sz w:val="28"/>
        </w:rPr>
        <w:t>кала перевода первичного балла за выполнение работы в отметку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о пятибалльной шкале: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80"/>
        <w:gridCol w:w="1860"/>
        <w:gridCol w:w="1860"/>
        <w:gridCol w:w="1840"/>
      </w:tblGrid>
      <w:tr>
        <w:trPr>
          <w:trHeight w:val="278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ервичный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 – 16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 – 24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5 – 2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8 – 33</w:t>
            </w:r>
          </w:p>
        </w:tc>
      </w:tr>
      <w:tr>
        <w:trPr>
          <w:trHeight w:val="317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2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3»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4»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4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5»</w:t>
            </w:r>
          </w:p>
        </w:tc>
      </w:tr>
      <w:tr>
        <w:trPr>
          <w:trHeight w:val="48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6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1980"/>
      </w:tblGrid>
      <w:tr>
        <w:trPr>
          <w:trHeight w:val="285" w:hRule="atLeast"/>
        </w:trPr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ый</w:t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яемые элементы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ожности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код)</w:t>
            </w:r>
          </w:p>
        </w:tc>
        <w:tc>
          <w:tcPr>
            <w:tcW w:w="3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ыполнение</w:t>
            </w:r>
          </w:p>
        </w:tc>
      </w:tr>
      <w:tr>
        <w:trPr>
          <w:trHeight w:val="276" w:hRule="atLeast"/>
        </w:trPr>
        <w:tc>
          <w:tcPr>
            <w:tcW w:w="1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рианте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3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</w:tr>
      <w:tr>
        <w:trPr>
          <w:trHeight w:val="143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, удаление объе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их семейств. Файл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27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8" w:name="page32"/>
            <w:bookmarkStart w:id="39" w:name="page32"/>
            <w:bookmarkEnd w:id="39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файловая система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, удаление объе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их семейств. Файл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файловая систем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2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 передачи информаци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чник и приемни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, сигнал, скорост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и информа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скретная форма представл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 Единиц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рения количест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12" w:footer="0" w:bottom="3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840"/>
        <w:gridCol w:w="3700"/>
        <w:gridCol w:w="1420"/>
        <w:gridCol w:w="1980"/>
      </w:tblGrid>
      <w:tr>
        <w:trPr>
          <w:trHeight w:val="278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0" w:name="page33"/>
            <w:bookmarkStart w:id="41" w:name="page33"/>
            <w:bookmarkEnd w:id="41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андное взаимодейств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 с компьютером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фический интерфей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тел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ое обеспечение, 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. Программн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ение общего назначени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3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унки и фотографии. Вво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жений с помощью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дактора, сканера, графиче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шета,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ых графических объект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метрические и стилев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образования. Использ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итивов и шаблон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я. Язык как спосо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я и передач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: естественны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альные язык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3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количеств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метров информацио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 Объем памят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обходимый для хране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4.1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компонент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 и их функци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1.2</w:t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здание, именова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6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хранение, удаление объект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их семейств. Файл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файловая система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ивирование 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архивирование. Защи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и от компьютер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усов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1112" w:footer="0" w:bottom="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Содержание работы</w:t>
      </w:r>
    </w:p>
    <w:p>
      <w:pPr>
        <w:sectPr>
          <w:type w:val="continuous"/>
          <w:pgSz w:w="11906" w:h="16838"/>
          <w:pgMar w:left="1440" w:right="706" w:gutter="0" w:header="0" w:top="1112" w:footer="0" w:bottom="35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bookmarkStart w:id="42" w:name="page34"/>
      <w:bookmarkEnd w:id="42"/>
      <w:r>
        <w:rPr>
          <w:rFonts w:eastAsia="Times New Roman" w:cs="Times New Roman" w:ascii="Times New Roman" w:hAnsi="Times New Roman"/>
          <w:sz w:val="24"/>
        </w:rPr>
        <w:t>Какое устройство предназначено для обработки информации?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есткий диск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оложите в порядке возрастания единицы измерения информации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кило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гига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би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мегабай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right="3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, предназначенное для управления работой компьютера и ввода в него информации - это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оложите устройства внешней памяти в порядке убывания их объёма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жесткий диск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CD-ROM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дискета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 DVD-ROM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ветное растровое изображение с палитрой из 256 цветов имеет размер 10*10 точек. Какой объем памяти займет это изображение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0 би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6000 би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right="1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й объём памяти в байтах будет занимать следующий двоичный код, если один символ кодируется 1 битом: 101100001101100111011101 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8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2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,5 мегабайта равны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00 К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36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36 К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00 байт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,015 Гбайт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uto" w:line="232"/>
        <w:ind w:left="620" w:right="6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, хранящаяся в долговременной памяти компьютера как единое целое и обозначенная именем, называется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ой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айлом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талогом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пкой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отключении компьютера информация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чезает из оперативной памяти</w:t>
      </w:r>
    </w:p>
    <w:p>
      <w:pPr>
        <w:sectPr>
          <w:type w:val="nextPage"/>
          <w:pgSz w:w="11906" w:h="16838"/>
          <w:pgMar w:left="1440" w:right="112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1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чезает из постоянного запоминающего устройства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43" w:name="page35"/>
      <w:bookmarkEnd w:id="43"/>
      <w:r>
        <w:rPr>
          <w:rFonts w:eastAsia="Times New Roman" w:cs="Times New Roman" w:ascii="Times New Roman" w:hAnsi="Times New Roman"/>
          <w:sz w:val="24"/>
        </w:rPr>
        <w:t>стирается на компакт-диске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ирается на «жестком диске»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сональный компьютер - это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работы с текстами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ногофункциональное электронное устройство для работы с информацие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обработки аналоговых сигналов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нное вычислительное устройство для обработки чисел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хранения информации любого вида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акому ПО относится текстовый процессор?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е ПО общего назначени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ое ПО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а программировани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е ПО специального назначени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ределите тип файла Закат.jpg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овы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ео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вуково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ический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хранения 256-цветного изображения на кодирование одного пикселя выделяется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 байт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 бит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ит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бит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байт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какой памяти компьютера находится программа, управляющая его работой?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ешне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утренней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два вида памяти компьютера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езна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рхивна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ешня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утрення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ыстра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ициировать действие над объектом или узнать его свойства можно через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екстное меню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рлык на рабочем столе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ведение объект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ное меню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оку состояни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 приведенных ниже процессов выделите информационные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вод длины из миллиметров в сантиметры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жение Земли вокруг Солнц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мерение длины отрезк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работка плана сочинения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изводство танков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тографирование обратной стороны Луны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ройство для ввода изображения в компьютер с листа бумаги называется -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анер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плей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оттер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а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94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3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Известно, что наибольший объем информации человек получает при помощи огранов: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44" w:name="page36"/>
      <w:bookmarkEnd w:id="44"/>
      <w:r>
        <w:rPr>
          <w:rFonts w:eastAsia="Times New Roman" w:cs="Times New Roman" w:ascii="Times New Roman" w:hAnsi="Times New Roman"/>
          <w:sz w:val="24"/>
        </w:rPr>
        <w:t>вкуса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оняния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уха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язания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рения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ведите в байты 80 бит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разная информация, которую можно хранить на внешних носителях - это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ображение и звук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кусовые образы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, записанный на каком-либо язык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олько изображени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язательные образы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овите принципы кодирования графической информации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фрово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кторно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тровое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алоговое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ие устройства ПК относятся к внешним?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есткий диск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утренняя память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кропроцессор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сковод "3,5"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лок питания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особ общения программы с пользователем называют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льзовательским интерфейсом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indow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ектом управления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цессом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меньшим элементом поверхности экрана, для которого могут быть заданы адрес, цвет и интенсивность, являетс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тр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юйм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ксель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нтиметр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какому виду ПО относится MS-WINDOWS?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кладное ПО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ы программирования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ое ПО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е цвета палитры RGB: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ый, синий и зеленый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лубой, желтый и пурпурны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uto" w:line="232"/>
        <w:ind w:left="980" w:right="11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литра цветов формируется путем установки значений оттенка цвета, насыщенности и яркости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сный, желтый и зеленый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ний, желтый, зеленый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формация, обрабатываемая в компьютере программным путем, называется…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мволами</w:t>
      </w:r>
    </w:p>
    <w:p>
      <w:pPr>
        <w:sectPr>
          <w:type w:val="nextPage"/>
          <w:pgSz w:w="11906" w:h="16838"/>
          <w:pgMar w:left="1440" w:right="1106" w:gutter="0" w:header="0" w:top="1122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5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ными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bookmarkStart w:id="45" w:name="page37"/>
      <w:bookmarkEnd w:id="45"/>
      <w:r>
        <w:rPr>
          <w:rFonts w:eastAsia="Times New Roman" w:cs="Times New Roman" w:ascii="Times New Roman" w:hAnsi="Times New Roman"/>
          <w:sz w:val="24"/>
        </w:rPr>
        <w:t>числами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о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uto" w:line="232"/>
        <w:ind w:left="620" w:right="10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ня учится в 1 классе и хорошо знает таблицу умножения, но не знает английского языка. Какое из сообщений будет для него информативным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английском алфавите 26 букв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*8=16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y friend is schoolboy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ня учится в школе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 multiplay 8 equal 48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uto" w:line="232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йдите количество информации (в байтах), которую содержит компьютерный текст из 2 страниц, если на странице 30 строк по 50 символов в строк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00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000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500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50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ое из устройств компьютера не относится к основным?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виатуры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ный блок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нитор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тер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20" w:leader="none"/>
        </w:tabs>
        <w:spacing w:lineRule="auto" w:line="232"/>
        <w:ind w:left="620" w:right="4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жите полный путь к файлу redme.txt, если известно, что он находится в папке HELP, вложенной в папку HOME, находящуюся на диске F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:\redme.txt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:\HOME\HELP\redme.txt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OME\redme.txt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980" w:leader="none"/>
        </w:tabs>
        <w:spacing w:lineRule="atLeast" w:line="0"/>
        <w:ind w:left="98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:\HELP\redme.txt</w:t>
      </w:r>
    </w:p>
    <w:sectPr>
      <w:type w:val="nextPage"/>
      <w:pgSz w:w="11906" w:h="16838"/>
      <w:pgMar w:left="1440" w:right="1066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4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5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8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2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2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3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2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20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7">
    <w:lvl w:ilvl="0">
      <w:start w:val="29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48:00Z</dcterms:created>
  <dc:creator/>
  <dc:description/>
  <cp:keywords/>
  <dc:language>en-US</dc:language>
  <cp:lastModifiedBy>Zina Alieva</cp:lastModifiedBy>
  <dcterms:modified xsi:type="dcterms:W3CDTF">2023-09-18T19:08:00Z</dcterms:modified>
  <cp:revision>4</cp:revision>
  <dc:subject/>
  <dc:title/>
</cp:coreProperties>
</file>